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3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 rozsahu celé stavby, tj. v úseku km 151,900 – 152,000 se nachází platné železniční bodové pole (ŽBP) ve správě SŽG Praha. Geodetické a mapové podklady byly vyhotoveny z tohoto ŽBP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360"/>
        <w:rPr/>
      </w:pPr>
      <w:r>
        <w:rPr/>
        <w:t>Pro polohové a výškové vytyčení stavby bude užito platného železničního bodového pole v době stavby. Geodetické body byly vyhotoveny v roce 2010, vyhotovila firma SKANSKA a.s.  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360"/>
        <w:rPr/>
      </w:pPr>
      <w:r>
        <w:rPr/>
        <w:t>Bezprostředně ohrožený výstavbou není žádný bod uvedený v tabulkách níže, ale i tak je při realizaci stavby potřeba dbát zvýšené opatrnosti, aby nedošlo ke zničení některého bodu. Pokud by v době stavby došlo ke zničení některého bodu, bude v závislosti na postupu a definitivním rozsahu stavby nutné ho obnovit a v součinnosti se správcem ŽBP nově polohově a výškově určit. Ve výkresové části dokumentace jsou uvedeny všechny stávající body ŽBP. V technické zprávě jsou uvedeny souřadnice jednotlivých bodů ŽBP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rPr/>
      </w:pPr>
      <w:r>
        <w:rPr/>
        <w:t>Místopisy železničního bodového pole jsou přílohou této technické zprávy a jsou uloženy v archivu SŽG Praha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Ú 1704 Benešov u Prahy (včetně) – Praha hl.n. (vč.)(Vršov. jen os.n.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1704000012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4078.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5615.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0.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04000012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4184.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5507.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3.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0400001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4252.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5339.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3.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0400001204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4244.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5176.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5.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listopad 2017</w:t>
        <w:tab/>
        <w:tab/>
        <w:tab/>
        <w:tab/>
        <w:t>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Místopisy bodů ŽBP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5400675" cy="7191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5438775" cy="7277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>TOA POINT NRZO“ – SO 04 – Mirošovice u Prahy</w:t>
    </w:r>
  </w:p>
  <w:p>
    <w:pPr>
      <w:pStyle w:val="Header"/>
      <w:rPr/>
    </w:pPr>
    <w:r>
      <w:rPr>
        <w:sz w:val="20"/>
        <w:szCs w:val="20"/>
      </w:rPr>
      <w:t>I.3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345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1-28T13:38:00Z</cp:lastPrinted>
  <dcterms:modified xsi:type="dcterms:W3CDTF">2017-11-28T12:38:00Z</dcterms:modified>
  <cp:revision>146</cp:revision>
  <dc:subject/>
  <dc:title>Hlavičkový papír</dc:title>
</cp:coreProperties>
</file>